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691557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961524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9652189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4719343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252624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000861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5032918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42733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3268632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7089576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8352269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0892151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0384962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3211999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5657780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2285350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816062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8982744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8436837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237163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6668590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1590841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7773995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690420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323613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771780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