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86280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18065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599906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003415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016453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280672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721101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985957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375818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62100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18353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946992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128389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426898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768809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81791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350575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355730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13422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959889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97092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53858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201691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31697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639243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75957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