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097598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0570494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762896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12486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99786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1240428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0056836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827289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890155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705798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700284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5929991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3388929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446686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37011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111577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3345541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906563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833694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4113823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2970309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100083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84350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302319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5563341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35407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