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523714862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673646585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781254670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549925677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107101715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335636659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42067958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13081805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819467037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2142786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028385108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475931373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110542322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856121777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10118077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43646311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606030117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38901468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111095556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230760232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371914030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022839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83177651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31258509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11727030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9581485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