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43518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20284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383337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776867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87082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26491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47269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291288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32592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48267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182189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0014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20580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18730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529181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735424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91516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877616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86904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25374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96161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20586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864484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72590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985330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89859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