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955844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12603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0941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255406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243641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230848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2173422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051749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118737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502811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27237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22978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8145115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