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83540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490263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24082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038630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41228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378779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42901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781547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58031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34789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4204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100234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38025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62307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54125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5789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81390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14172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3198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10069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92006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62888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00356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88142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64383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40998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07869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97515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2488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29658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211697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34470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009531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931550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68312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96742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77548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98816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21221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81705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43016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84421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73042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5800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647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229343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68901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14055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46618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979129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8485719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785469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623917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5304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92187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197021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