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600347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82304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44439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07625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121126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62854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47881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37343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38008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4032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935956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30012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60058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0707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50659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5877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84626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86348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38020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06326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42686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93622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55104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70257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812050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22225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0829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89000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22137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77150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29916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441805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47715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03697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00735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77329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62490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61284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99232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096940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308839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27184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75529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56464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85034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031250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25836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508535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34572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160381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264206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085371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862187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278007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27498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80557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