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95258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65970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37383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80892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118070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61147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968834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40108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72928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119656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11376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939226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256435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4248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71290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49121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64240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95470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88777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71834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61825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124098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63259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995425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20918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27546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681640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09640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96648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437337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59773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48586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150199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318870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89051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23749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53849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04723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039130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29224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72291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47953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649537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227290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