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9999131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7270324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1514079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72140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2035345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2312145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0827519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96875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980992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441078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130541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8867505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256121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8139884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897779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701762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593019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6335257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3104383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9718989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1431481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9104570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761517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0179406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056223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86985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