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516013101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430886601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419646201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433013635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708035850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335270473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224641237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587212745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25519319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197321425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34725198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389825649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2037452662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804360108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5100749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574386555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424666979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2044684990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2049782190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2022215100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665814966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478316977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485167062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987668333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694569927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64320709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