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25487945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3684075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2925932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0318559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22163231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34489470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0416756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22127317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02066144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52805913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08006999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9157746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84268276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4552791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65231004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13507635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6101243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1478043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82026382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12548903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4590486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89404507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7935140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9506211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0974465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1248495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