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556109713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501433181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68572000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090030025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76629573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18013103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12317771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431708094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47553522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378669173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531831080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93580480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745524838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266485952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917597634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236424052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720728773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849349364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499227372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044325911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845709443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415490381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051933055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588331141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448996392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256215772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754037725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246303192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68600899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153817125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08637248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324782103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2057956994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580570015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409029560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780137434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896247574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606280065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562117760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597971327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247078266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3474541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824274485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832225856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744876736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920437745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94897618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848316461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389862984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480107891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968233068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180575313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809721501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167893439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899939784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683984849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184254532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