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5534304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987004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570037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0484671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316148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3363037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861040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2086207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563776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242017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3862657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8740303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5574133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5957923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6787577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1425389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211534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9945601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1651548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90342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1450934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6818861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0696337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8527747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213178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864742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