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588550753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5602533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9940505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93311183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7401863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3320274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14139960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39412255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871840269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43359541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88380103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43713454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7117718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44473120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12182734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60861864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70286341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78739745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97877328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35625948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24747868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4611460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055329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9396019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33345428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8520865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