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5894238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9234269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4146807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2758600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964103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966745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2649150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011282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6172344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124236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149306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9409870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510077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5404952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8429082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6677934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057334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034125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5287959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116873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9046563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7927047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9538764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9728051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9759975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688729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