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922187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7136538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2835387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4113001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249198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2777165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1564804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6032199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126984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6233146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060943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2705314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0211830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2023781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3434819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8934430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3160571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26741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4911893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7016465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3332389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6242267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7594930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877044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0010838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77721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