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2059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687643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808633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139326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192798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37623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616922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765060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759952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560189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682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437714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5915297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8890435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15643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271326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20008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34621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29497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781274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888941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428264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45283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23366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434710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427174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