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10953641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91165485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43828290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0265818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94106797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5320698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4351917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56859913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3161352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25668128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90342270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0318767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68748636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5844461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2696605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2300680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93083865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8070271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6239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0894833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3704809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37338226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31303647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680305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4475185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9624167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