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1236836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527935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121811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4268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15416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16198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23103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10665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013761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68543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647644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961900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96826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39932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088292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274184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734449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190014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27654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118285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5566041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776597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72806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93666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484012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5692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