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2363942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9902753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51543671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9979565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43600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6316083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4438459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65092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82280176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8693089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6015164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4145444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1424286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4068470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92610289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33641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3068076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44839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2057440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2687009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7718113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4200422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4911878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9760365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9926710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6366402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