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017920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23953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94202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371958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76641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4594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740085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487559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581011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25633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89891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40037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704425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