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77482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889858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65743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787265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03815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43084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21389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30256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19288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484629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95187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41727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990238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22164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975578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8476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081639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13673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79610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19749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164203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71211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11188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46630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787283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90188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68210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065687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96057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981418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2183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89198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19931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16125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16635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26644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980139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51492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5315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99776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19961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13993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98470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90417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479381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8778045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3009507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933240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4895968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552221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88231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7670532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9422756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581589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951966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415298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