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3891704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7281112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2858630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579661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2823940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787176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996225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6223405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5322320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3301024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547968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4912048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627292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6624677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3770076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596297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547105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7473665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3807617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425082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204696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176518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7269514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5147975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0205914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728925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746269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9067566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2278918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0478725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8648510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3085305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7109576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3353105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6177517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775610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105896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1234272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5951728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243523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736650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261760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7017755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2026134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6025372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9774140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1792840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1637914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0713783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9553967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3627708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1103076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2905405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5881351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6120593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0794812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