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92174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353494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3894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85201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3054080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272365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93850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076165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170547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560923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719222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709135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93104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98589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64549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50324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851515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50908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495162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339259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605518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717483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85708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089447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7975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529029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8524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83524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45109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54214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7389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32968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78538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92773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86273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16105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409931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934551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40253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6382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01361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68149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51496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520930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