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2280413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5724654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5844473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8133450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6838080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3728236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8396180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5934500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9583035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461380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515536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268170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331225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6552687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867379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1759892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6370340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0502261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0973003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6345681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539527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3934135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9804768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5034338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876500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171556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