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28778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0882525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553972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4602469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07070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7598811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258924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7199835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6692908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553984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6794971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457281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1131431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443512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14751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257274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7997892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415983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5192189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3204707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353050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414789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412380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0904705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402989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281443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