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281878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408791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14701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271268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1999487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0305553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658557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461741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350043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854785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734148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888939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6958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090722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43569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610485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876809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26127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640506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075848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7714217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0933833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880771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068321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1760787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294103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