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681720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338593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820460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466228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966731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97945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723456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374370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331213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181702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5768937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3349121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342232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66399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054533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769614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536891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534668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868793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734394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664731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8105267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43565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4568929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742466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02332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33534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9490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6685034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543410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662381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2781852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913101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642300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2766751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291233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855138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455239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78234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195827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865481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900266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88341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2775808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7877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59386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337257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869422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174911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852167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79953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157399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2404606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6385554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49504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601476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22395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