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185707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5262838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56127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7023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7878772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494283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595926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917056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527543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504370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68139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14742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034513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22585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52313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55945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425147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595394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06599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791967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776576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411144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02336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588394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494871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85036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