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966683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433313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23402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31492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2744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40856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47365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84978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351882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186614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6385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95516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36696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48865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751236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76499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64097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517067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15634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51849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490497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93123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437187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48742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05299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00741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