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44957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245597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86372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31690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45699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75580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1261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39606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91204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08373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26467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57261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422133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56554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715900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246978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4400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76196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95101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540295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90691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074535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815508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08299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13357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44447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