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80828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27162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032687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325302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59729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348813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350165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2151221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8410218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34006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364986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767639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358294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508082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30422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837609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106893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418297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756879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38626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3261105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159308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18891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05599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82274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948835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