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310585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44389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62114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325813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59613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296607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201574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4345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96218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6566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95817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95464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37270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910813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12873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31739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712743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682561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35148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34453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16431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88558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112089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70956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467537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32829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