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85256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488420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385959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242369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243279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29333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85393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68007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29902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69613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32568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03317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530764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206888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470217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29741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708750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197282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568983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09436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068144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903985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28251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195486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795546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8820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