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6073422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1034871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907400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412054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05796444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6471186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8230802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7482048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031852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2922159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6352858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7470159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9401601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9233835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2665520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6601389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0398687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4712948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09100739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59185131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9141700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3677516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31891466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7822652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3237626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1140193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