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375575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21303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6929230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128181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43806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649648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41206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366186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826336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826347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0129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26127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054406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