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05748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46639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41504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46499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07140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73315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92330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29722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612533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23993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45204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50451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3634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64743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96373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0420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93741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5662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2783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77261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88733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89683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94592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89941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36155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65471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50599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10275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98431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3705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09709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28731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60931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51576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2887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61244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11155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35466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1365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95430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82352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02624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33778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94095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26940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12176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95741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56574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44235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267717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897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26739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29809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41857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15804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78314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