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0016471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1579704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8525717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1788872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1019105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7023279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9898713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3775041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1489164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2683753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7047310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0899226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6541111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2607566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757204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5459773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5955308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6495799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2327583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8994381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6394121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4975571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3663995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2605024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3389035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3961542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2109113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6099393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5815688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1078986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0173073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8433284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3858195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2301758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6704083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7965431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560052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9125853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0038779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5148338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1897636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5665846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6868178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6705093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5430635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9562521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3625912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7877115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1209666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8283641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1880044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3852329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6653292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716362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3409026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9041919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