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6007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45082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15981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53613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29569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03973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62927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31615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96799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12636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32760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80159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13072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8419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08053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95707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15347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5565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75970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39830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74489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46147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06318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92114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99555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70336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2961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82250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34429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47300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42944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83365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04213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05265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08754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77630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82334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3493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39487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29932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0817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71141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54490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65733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