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8055756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519583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3783849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1239725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8989597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3859965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0743868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4076803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6990946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345188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27348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753720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079467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545404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962090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735145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626554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5952495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682512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6508048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4161086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1336275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9301483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2349494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315821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571351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