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11637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89521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79382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03954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84948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75833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18624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34581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0367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256408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81752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586605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468931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9877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57416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25355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48596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615939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55934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269391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45496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257996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20874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70981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85982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39106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