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1850197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8949567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6818907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5166751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7569133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1256712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11287800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7992099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0602560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5515033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456996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8102294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009025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427269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9822582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4464478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19219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204262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1952623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9211150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7340003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315991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1324239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914241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8738795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4272224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