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20716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160987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276134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946507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95651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688471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25377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840162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441485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11468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7513988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99966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8093717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070158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90212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735599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964869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028767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214502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978575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773135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00344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55751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26480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55313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51678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834212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556368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394280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01626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38320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56344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813245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241611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632773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165690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93582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45001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80120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528980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41602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913487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92564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412428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00838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19404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50681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761587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976670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276361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898697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222879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897454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809652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4387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69953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297968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