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62196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173785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28573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774750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491576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07353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03452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27659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003239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66251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81058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2122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4586796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475264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699184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09334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849277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54450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3686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690737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89986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803183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87769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335909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197038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6990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