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0890796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3527477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2627452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1922771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9933415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7181173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0489743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8170503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5897847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6197721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4996524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7903658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1829812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7148517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8175281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1635018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0610596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3041345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0020749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6865519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2059082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9753088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9091748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3218946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0751426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240392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