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62051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666242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992506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455045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365126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425231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41168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095750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0968160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275015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08398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5380114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52963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9267310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76353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243432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776095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217858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039413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46277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540199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7233028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971145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87115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708668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9826989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