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071468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846159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8200049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0608339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1332404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9830478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9861982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2842796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7085165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399553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925255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1291895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5241820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1642896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363478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0029557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1697125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848354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1673187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7320706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3880161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7192194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9907321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17088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9323174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6294801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