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2384860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3257624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0038269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9251255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3803049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2284577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2966427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8422847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0533491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286833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2257344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2074027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708117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7154946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1162233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3533262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2482979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7626534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8643773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12206610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4291561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4648196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1121855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933901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1090571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8716070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