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664457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57615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127388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779811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67742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424789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916027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8022213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3438381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95850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12587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9937952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032120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690794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39159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260860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552811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961278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01128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179613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07602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2170143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920407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500836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021975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84959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